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9661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1495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67077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94956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08576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0674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9904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87158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5171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6885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97866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